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Молодько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олодьк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Молодьковского сельского поселения, а также порядок представления, рассмотрения и утверждения годового отчета об исполнении бюджета Молодьковского сельского поселения и его внешняя проверка», утвержденным решением Совета народных депутатов Молодьковского сельского поселения от 15.10.2008 г № 96/1 (в редакции решения от 11.11.2011г. № 2-67, от 30.10.2012 г. № 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олодь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олодько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Молодьковского  сельского Совета народных депутатов от 18.12.2015 года          №  3-54 «О бюджете Молодьк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121,4 тыс. рублей, по расходам в сумме 1121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Молодь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 203,6 тыс. рублей, по расходам  в сумме  2 212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6 года, в соответствии с решениями Совета народных депутатов  Молодьковского сельского поселения, доходы бюджета увеличены  на 1082,2 тыс. рублей, или на 96,5 процента. Отклонение от первоначально утвержденных доходных источников сложилось по неналоговым  поступлениям – увеличены на 863,3 тыс. рублей, безвозмездные поступления- увеличены  на 215,3 тыс. рублей. 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206,4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1236,7  тыс. рублей, и составили 100,2 %, безвозмездные поступления составили  969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933,8 тыс. рублей, или 87,4 % к плановым показателям. Профицит бюджета  составил 272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олодьковского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,8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6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4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56,8 раза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, от сдачи в аренду имущества находящегося в оперативном управлении органов управления поселения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8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69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0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1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3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6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58,1 тыс. рублей, или 100,8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94,5 тыс. рублей, или 100,4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3,4 %. К уровню  2015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9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8,5 тыс. рублей, или 100,6 % уточненных бюджетных назначений. Удельный вес в общем объеме доходов составил 2,2 %. К уровню 2015 года по данному показателю  поступления увеличились в сумме 13,4 тыс. рублей, или на   38,2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4,5 тыс. рублей, или 109,8 % уточненных бюджетных назначений. Удельный вес в общем объеме доходов составил 0,6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,5 тыс. рублей, или на  14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878,5 тыс. рублей, или 100,0% к плановым показателям. В сравнении с прошлым годом увеличение составило 863,3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и в объеме 863,3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9,1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863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969,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87,1 тыс. рублей, или 79,6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159,6 тыс. рублей, или 23,2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27,4 тыс. рублей, или </w:t>
      </w:r>
      <w:r>
        <w:rPr>
          <w:sz w:val="28"/>
          <w:szCs w:val="28"/>
        </w:rPr>
        <w:t xml:space="preserve"> 76,8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8,4 тыс. рублей, или 7,1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214,3 тыс. рублей или 22,1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78,7 тыс. рублей, или на 7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Молодьковского</w:t>
      </w:r>
      <w:r>
        <w:rPr>
          <w:sz w:val="28"/>
          <w:szCs w:val="28"/>
        </w:rPr>
        <w:t xml:space="preserve"> поселения по расходам за 2016 год  исполнен в объеме </w:t>
      </w:r>
      <w:r>
        <w:rPr>
          <w:color w:val="000000"/>
          <w:sz w:val="28"/>
          <w:szCs w:val="28"/>
        </w:rPr>
        <w:t>1933,8 тыс. рублей, что составляет 87,4 % к уточненному плану. Объем неисполненных назначений составил 278,6 тыс. рублей, или 12,6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 финансово-бюджетного) надзора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 01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 (07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 (07 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7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7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 (1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 (11 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олодь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4,4 % (1245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2,4 % </w:t>
      </w:r>
      <w:r>
        <w:rPr>
          <w:bCs/>
          <w:sz w:val="28"/>
          <w:szCs w:val="28"/>
        </w:rPr>
        <w:t xml:space="preserve">(626,9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1 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45,1 тыс. рублей или 99,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4,4 % от общей суммы расходов за 2016 год. По сравнению с 2015 годом расходы по данному разделу увеличились в сумме  309,2 тыс. рублей или  на 33,0 % (2015 год – 935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1,3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99,5 тыс. рублей или 99,9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443,9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4,1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1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1,4 тыс. рублей, что составляет 9,3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626,9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2,4 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26,9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94,2 тыс. рублей или  на 17,7 % (2015 год – 532,7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олодь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5009,8 тыс. рублей,   на конец отчетного периода  5022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на  конец 2016 год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и на 01.01.2017 года дебиторская задолженность 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Молодьковском сельском поселении  по состоянию на 01.01.2016 года составила 30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,9 тыс. рублей, на конец отчетного года в сумме 281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олодьк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0"/>
          <w:iCs/>
          <w:spacing w:val="-6"/>
          <w:sz w:val="28"/>
          <w:szCs w:val="28"/>
        </w:rPr>
        <w:t>в нарушение пунктов 151-171 Инструкции № 191 н текстовая часть пояснительной записки (ф. 0503160) сформирована в сжатом виде и не содержит в полном объеме информацию, характеризующую результаты деятельности учреждения бюджетной отчетности за отчет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7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Молодь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206,4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236,6  тыс. рублей, и составили 100,2 %, безвозмездные поступления составили  969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933,8 тыс. рублей, или 87,4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272,6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Молодьковского сельского поселения  за 2016 год в Молодьковский   Совет народных депутатов  с рекомендацией рассмотреть проект решения  Молодьковского сельского Совета народных депутатов   «Об исполнении  бюджета Молодьк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24:00Z</dcterms:created>
  <dc:creator>Pre_Installed User</dc:creator>
  <dc:description/>
  <cp:keywords/>
  <dc:language>en-US</dc:language>
  <cp:lastModifiedBy>Admin</cp:lastModifiedBy>
  <cp:lastPrinted>2017-05-10T15:02:00Z</cp:lastPrinted>
  <dcterms:modified xsi:type="dcterms:W3CDTF">2017-05-30T08:26:00Z</dcterms:modified>
  <cp:revision>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